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информационной системы «Автоматизированный центр контроля «Государственные закупки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Н.Новгород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1__ г.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финансов Нижегородской области, именуемое в дальнейшем «Министерство», в лице первого заместителя министра финансов Нижегородской области Чечерина Андрея Александровича, действующего на основании доверенности от 14 января 2019 г. № 3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нуемая в дальнейшем «Администрация», в лице__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___________________________________________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о именуемые в дальнейшем «Стороны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целях реализации пункта 5 постановления Правительства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т 23 октября 2019 г.          № 77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 региональной информационной системе в сфере закупок товаров, работ, услуг для обеспечения нужд Нижегородской области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или настоящее Соглашение о нижеследующем: </w:t>
      </w:r>
    </w:p>
    <w:p>
      <w:pPr>
        <w:pStyle w:val="ConsPlusNormal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/>
          <w:spacing w:val="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редмет Согла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едметом настоящего Соглашения является предоставление Администрации и (или) муниципальным заказчикам, муниципальным бюджетным учреждениям, муниципальным автономным учреждениям, муниципальным унитарным предприятиям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Заказчики) возможности использования информационной системы «Автоматизированный центр контроля «Государственные закупки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информационной системы управления общественными финансами министерства финансов Нижегородской области (далее – Система) в объеме, необходимом для осуществления закупок товаров, работ, услуг в  соответствии с требованиями Федерального закона от 5 апреля 2013 г. № 44-ФЗ </w:t>
      </w:r>
      <w:r>
        <w:rPr>
          <w:rFonts w:cs="Times New Roman" w:ascii="Times New Roman" w:hAnsi="Times New Roman"/>
          <w:sz w:val="28"/>
          <w:szCs w:val="28"/>
          <w:lang w:val="en-US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использования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Функции оператора Системы осуществляются Министерством на основании постановления Правительства Нижегородской области 23 октября 2019 г. № 775 «О региональной информационной системе в сфере закупок товаров, работ, услуг для обеспечения нужд Нижегородской обла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З</w:t>
      </w:r>
      <w:r>
        <w:rPr>
          <w:rFonts w:cs="Times New Roman" w:ascii="Times New Roman" w:hAnsi="Times New Roman"/>
          <w:sz w:val="28"/>
          <w:szCs w:val="28"/>
        </w:rPr>
        <w:t xml:space="preserve">аказч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уют Систему в целях планирования закупочной деятельности, определения поставщиков (подрядчиков, исполнителей), внесения информации о контрактах (договор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Для использования Системы Администрация до начала финансового года, в котором планируется начать работу в Системе, принимает правовой акт об использовании Системы на муниципальном уровне с учетом, в том числе, требований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м функционирования и использования информационной системы в сфере закупок товаров, работ, услуг для обеспечения нужд Нижегородской области, утвержденным п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становлением Правительства Нижегородской области от 23 октября 2019 г. № 77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 Администрация определяет ответственных лиц за взаимодействие с Министерством по вопросам функционирования Системы и доводит сведения об ответственных лицах до уполномоченных сотрудников Министерства, а также осуществляет организационные мероприятия совместно с Министерством по наполнению справочников Систе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Сопровождение и администрирование Системы осуществляется Министер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ава и обязанности Министерств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1. Министерство предоставляет возможность Заказчикам использования Системы, включающую в себя доступ к информации, размещенной в Системе, возможность размещения и обработки информации в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Доступ к информации, содержащейся в Системе, а также защита указанной информации от уничтожения, изменения и блокирования доступа к ней обеспечиваются Министер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3. Министерство вправе осуществить блокировку пользования Системой в отношении Заказчиков в случае обнаружения действий, направленных на нарушение процесса функционирования Систе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рава и обязанности Заказчи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казчики берут на себя обязательства не осуществлять действия, направленные на нарушение процесса функционирования Сист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Заказчики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используют Систему при планировании, осуществлении закупок товаров, работ, услуг, и размещения информации о заключенных контрактах (договорах), руководствуясь порядком, утвержденным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 Заказчики вправе пользоваться размещенными в Системе справочниками, типовыми формами документов, формируемыми при осуществлении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и прекращение Соглаше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астоящее Соглашение вступает в силу со дня его подписания Сторонами и действует до 31 декабря 2020 г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Настоящее Соглашение может быть расторгнуто в период его действия по соглашению Сторо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3. Изменения и дополнения к настоящему Соглашению являются его неотъемлемой частью и действительны в случае совершения в письменной форме и подписания уполномоченными на то представителями Сторо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Для изменения настоящего Соглашения Сторона, инициирующая изменение, должна направить другой Стороне предложение об этом в письменной форме не позднее 30 дней до предполагаемой даты изменения. Другая Сторона должна в пятидневный срок направить ответ на полученное предложе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оглашение считается продленным на тот же срок и на тех же условиях, если до окончания срока его действия ни одна из сторон не заявит о его прекращении, изменении или о заключении нового Соглаш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ее Соглашение не накладывает на Стороны какие-либо финансовые обязательства в рамках предмета, определенного </w:t>
      </w:r>
      <w:hyperlink w:anchor="Par9">
        <w:r>
          <w:rPr>
            <w:rStyle w:val="InternetLink"/>
            <w:sz w:val="28"/>
            <w:szCs w:val="28"/>
          </w:rPr>
          <w:t>пунктом 1.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2. Все споры и разногласия по настоящему Соглашению или в связи с ним разрешаются Сторонами путем переговор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 Настоящее Соглашение составлено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6. Юридические адреса и подпис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рес места нахождения (почтовый адрес)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. Нижний Новгород, 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рузинская, 48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Н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5200000021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П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526001001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</w:t>
            </w:r>
          </w:p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ервый заместитель министра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.А.Чечер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4" w:leader="none"/>
                <w:tab w:val="left" w:pos="3436" w:leader="none"/>
              </w:tabs>
              <w:autoSpaceDE w:val="false"/>
              <w:spacing w:lineRule="atLeast" w:line="20" w:before="0" w:after="0"/>
              <w:ind w:firstLine="72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анирование и осуществление закупок товаров, работ, услуг муниципальными унитарными предприятиями с использованием Системы будет осуществляться с 1 января 202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ourier New" w:hAnsi="Courier New" w:eastAsia="Times New Roman" w:cs="Courier New"/>
      <w:sz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908" w:hanging="0"/>
    </w:pPr>
    <w:rPr>
      <w:rFonts w:ascii="Courier New" w:hAnsi="Courier New" w:eastAsia="Times New Roman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5D0FC8BA4B54FBCCE1474E2E61EC684F8247E289016B19C6416F263FB32F50CCE232E74673E039A2215E31r86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44:00Z</dcterms:created>
  <dc:creator>Колесникова Ирина Александровна</dc:creator>
  <dc:description/>
  <cp:keywords/>
  <dc:language>en-US</dc:language>
  <cp:lastModifiedBy>Art-PC-1201-35</cp:lastModifiedBy>
  <cp:lastPrinted>2019-09-20T09:41:00Z</cp:lastPrinted>
  <dcterms:modified xsi:type="dcterms:W3CDTF">2019-11-14T12:31:00Z</dcterms:modified>
  <cp:revision>18</cp:revision>
  <dc:subject/>
  <dc:title/>
</cp:coreProperties>
</file>