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информационной системы «Автоматизированный центр контроля «Государственные закупки» Государственной информационной системы управления общественными финансами министерства финансов Нижегородской области (далее – «АЦК-Госзаказ», Система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Н.Новгород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1__ г.</w:t>
            </w:r>
          </w:p>
        </w:tc>
      </w:tr>
    </w:tbl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финансов Нижегородской области, именуемое в дальнейшем «Оператор», в лице первого заместителя министра финансов Нижегородской области Чечерина Андрея Александровича, действующего на основании доверенности от 14 января 2019 г. № 3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менуемая в дальнейшем «Администрация», в лице_________________________________________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___________________________________________,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о именуемые в дальнейшем «Стороны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руководствуясь статьей 4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5 апреля 2013 г. № 44-ФЗ </w:t>
      </w:r>
      <w:r>
        <w:rPr>
          <w:rFonts w:cs="Times New Roman" w:ascii="Times New Roman" w:hAnsi="Times New Roman"/>
          <w:sz w:val="28"/>
          <w:szCs w:val="28"/>
          <w:lang w:val="en-US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</w:rPr>
        <w:t xml:space="preserve"> (далее – Федеральный закон о контрактной системе)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8 ноября 2013 г. №</w:t>
      </w:r>
      <w:r>
        <w:rPr>
          <w:rFonts w:cs="Times New Roman" w:ascii="Times New Roman" w:hAnsi="Times New Roman"/>
          <w:sz w:val="28"/>
          <w:szCs w:val="28"/>
        </w:rPr>
        <w:t> 1091 «О единых требованиях к региональным и муниципальным информационным системам в сфере закупок товаров, работ, услуг для обеспечения государственных и муниципальных нужд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Нижегородской области от 23 октября 2019 г. № 775 «О региональной информационной системе в сфере закупок товаров, работ, услуг для обеспечения нужд Нижегородской области»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тановлением Правительства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т 17 февраля 2017 г. № 7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взаимодействия уполномоченного учреждения на определение поставщиков (подрядчиков, исполнителей) для муниципальных заказчиков и муниципальных бюджетных учреждений Нижегородской области и муниципальных заказчиков, муниципальных бюджетных учреждений Ниже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редмет Соглаш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  <w:tab/>
        <w:t xml:space="preserve">Предоставление муниципальным заказчикам, муниципальным бюджетным, автономным учреждениям __________ муниципального района Нижегородской области (далее – Заказчики) возможности доступа к функционалу «АЦК-Госзаказ» для обеспечения взаимодействия Заказчиков и уполномоченного учреждения – ГКУ НО «Центр размещения заказа Нижегородской области» (далее – уполномоченное учреждение) в части, необходимой для реализации положений статьи 25 и частей 4, 7, 8 статьи 26 </w:t>
      </w:r>
      <w:r>
        <w:rPr>
          <w:rFonts w:cs="Times New Roman" w:ascii="Times New Roman" w:hAnsi="Times New Roman"/>
          <w:sz w:val="28"/>
          <w:szCs w:val="28"/>
        </w:rPr>
        <w:t>Федерального закона о контрактной систем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 xml:space="preserve">Обесп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ния Заказчиками функционала «АЦК-Госзаказ</w:t>
      </w:r>
      <w:r>
        <w:rPr>
          <w:rFonts w:cs="Times New Roman" w:ascii="Times New Roman" w:hAnsi="Times New Roman"/>
          <w:sz w:val="28"/>
          <w:szCs w:val="28"/>
          <w:lang w:eastAsia="ru-RU"/>
        </w:rPr>
        <w:t>» в случаях, предусмотре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ом 1.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го Согла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использования Сист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</w:t>
        <w:tab/>
        <w:t xml:space="preserve">Доступ Заказчиков к функционалу «АЦК-Госзаказ» предоста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редств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 их регистрации в Систем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</w:t>
        <w:tab/>
        <w:t xml:space="preserve">Функционал «АЦК-Госзаказ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азч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упок товаров, работ, услуг для обеспечения муниципальных нужд, предусмотренных пунктом 1.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го Согла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редством взаимодействия с уполномоченным учреждением в соответствии с действующим федеральным и региональным законодательством в сфере закупок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</w:t>
        <w:tab/>
        <w:t xml:space="preserve">Использование Заказчик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функционала «АЦК-Госзаказ» осуществляется в соответствии с требованиями, предусмотренными «Порядком функционирования и использования региональной информационной системы в сфере закупок товаров, работ, услуг для обеспечения нужд Нижегородской области», утвержденным постановлением Правительства Нижегородской области от 23 октября 2019 г. № 775, регламентом работы в «АЦК-Госзаказ», утверждаемым министерством финансов Нижегородской области, а также инструкциями пользователя по работе в «АЦК-Госзаказ», размещаемыми на сайте Контрактной системы в сфере закупок Нижегородской области в информационно-телекоммуникационной сети «Интернет» по адресу: https://zakupki52.government-nnov.ru/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</w:t>
        <w:tab/>
        <w:t>Сопровождение и администрирование Системы осуществляется Операторо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</w:t>
        <w:tab/>
        <w:t>Функции, связанные с формированием и поддержанием в актуальном состоянии в «АЦК-Госзаказ» справочников консолидированного бюджета _________ муниципального района (бюджетной классификации, бланков расходов, кодов субсидий, отраслевых кодов и прочие), регистрацией в Системе Заказчиков в качестве пользователей «АЦК-Госзаказ», осуществляются ответственным лицом (ответственными лицами), назначенным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</w:t>
        <w:tab/>
        <w:t>Оператор обязуется обеспечить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</w:t>
        <w:tab/>
        <w:t>В течение 10 рабочих дней со дня предоставления информации, предусмотренной пунктом 3.2.1. настоящего Соглашения, регистрацию Заказчиков в качестве пользователей «АЦК-Госзаказ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2.</w:t>
        <w:tab/>
        <w:t>В течение 10 рабочих дней со дня предоставления информации, предусмотренной пунктом 3.2.1. настоящего Соглашения, доступ зарегистрированных Заказчиков к функционалу «АЦК-Госзаказ» в объеме, необходимом для выполнения услов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3.</w:t>
        <w:tab/>
        <w:t>Техническое сопровождение «АЦК-Госзаказ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4.</w:t>
        <w:tab/>
        <w:t>Информационную, методическую поддержку Заказчиков при работе в «АЦК-Госзаказ», в том числе с привлечением третьих лиц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</w:t>
        <w:tab/>
        <w:t>Администрация обязуется обеспечи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</w:t>
        <w:tab/>
        <w:t>В срок до 15 декабря 2019 г. направление Оператору информации о Заказчиках, необходимой для проведения процедуры регистрации Заказчиков в качестве пользователей «АЦК-Госзаказ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.</w:t>
        <w:tab/>
        <w:t>В срок до 15 декабря 2019 г. соответствие рабочих мест пользователей «АЦК-Госзаказ» Заказчиков системным требованиям «АЦК-Госзаказ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3.</w:t>
        <w:tab/>
        <w:t>В срок до 10 декабря 2019 г. назначение лица, ответственного за координацию взаимодействия с Оператором по вопросам функционирования «АЦК-Госзаказ», и доведение сведений об ответственном лице до Операт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4.</w:t>
        <w:tab/>
        <w:t>В срок до 10 декабря 2019 г. назначение лица (лиц), ответственного за  выполнение функций, предусмотренных пунктом 2.5. настоящего Соглашения, и доведение сведений об ответственном лице (ответственных лицах) до Операт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5.</w:t>
        <w:tab/>
        <w:t>Регистрацию Заказчиков в качестве дополнительных пользователей «АЦК-Госзаказ», а также внесения изменений в текущие данные пользователей, после назначения в соответствии с пунктом 3.2.4. настоящего Соглашения лица, на которого возлагаются данные обяза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6.</w:t>
        <w:tab/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льзование Заказчиками функционала «АЦК-Госзаказ» с 1 января 2020 г. в случаях, предусмотренных пунктом 1.1. настоящего Соглашения, с учетом требований действующего федерального и регионального законодательства в сфере закуп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</w:t>
        <w:tab/>
        <w:t>Оператор впр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</w:t>
        <w:tab/>
        <w:t>Требовать от Администрации исполнения условий настоящего Соглашения, а также обеспечения исполнения его условий Заказчик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2.</w:t>
        <w:tab/>
        <w:t>Осуществить блокировку пользования Системой в отношении Заказчиков в случае обнаружения действий, направленных на нарушение процесса функционирования «АЦК-Госзаказ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</w:t>
        <w:tab/>
        <w:t>Администрация впр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</w:t>
        <w:tab/>
        <w:t>До назначения лица (лиц), ответственного за  выполнение функций, предусмотренных пунктом 2.5. настоящего Соглашения, направлять Оператору информацию о Заказчиках, необходимую для проведения процедуры регистрации пользователей «АЦК-Госзаказ», а также внесения изменений в текущие данные пользова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2.</w:t>
        <w:tab/>
        <w:t>В случае необходимости регистрации пользователей вновь созданной организации-Заказчика обратиться к Оператору в целях получения учетных данных для VPN-подключения орга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3.</w:t>
        <w:tab/>
        <w:t>Получать от Оператора информационную, методологическую поддерж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и прекращение Соглашен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Соглашение вступает в силу со дня его подписания Сторонами и действует до 31 декабря 2020 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</w:t>
        <w:tab/>
        <w:t>Настоящее Соглашение может быть расторгнуто в период его действия по соглашению Сторон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я и дополнения к настоящему Соглашению являются его неотъемлемой частью и действительны в случае совершения в письменной форме и подписания уполномоченными на то представителями Сторон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Для изменения настоящего Соглашения Сторона, инициирующая изменение, должна направить другой Стороне предложение об этом в письменной форме не позднее 30 дней до предполагаемой даты изменения. Другая Сторона должна в пятидневный срок направить ответ на полученное предлож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</w:t>
        <w:tab/>
        <w:t>Соглашение считается продленным на тот же срок и на тех же условиях, если до окончания срока его действия ни одна из сторон не заявит о его прекращении, изменении или о заключении ново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 xml:space="preserve">Настоящее Соглашение не накладывает на Стороны какие-либо финансовые обязательства в рамках предмета, определенного </w:t>
      </w:r>
      <w:hyperlink w:anchor="Par9">
        <w:r>
          <w:rPr>
            <w:rStyle w:val="InternetLink"/>
            <w:sz w:val="28"/>
            <w:szCs w:val="28"/>
          </w:rPr>
          <w:t>пунктом 1.1</w:t>
        </w:r>
      </w:hyperlink>
      <w:r>
        <w:rPr>
          <w:sz w:val="28"/>
          <w:szCs w:val="28"/>
        </w:rPr>
        <w:t>. настоящего Согла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2.</w:t>
        <w:tab/>
        <w:t>Все споры и разногласия по настоящему Соглашению или в связи с ним разрешаются Сторонами путем переговор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3.</w:t>
        <w:tab/>
        <w:t>Настоящее Соглашение составлено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6. Юридические адреса и подпис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рес места нахождения (почтовый адрес)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. Нижний Новгород, 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Грузинская, 48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Н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5200000021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ПП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526001001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</w:t>
            </w:r>
          </w:p>
          <w:p>
            <w:pPr>
              <w:pStyle w:val="ConsPlus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ервый заместитель министра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/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.А.Чечер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4" w:leader="none"/>
                <w:tab w:val="left" w:pos="3436" w:leader="none"/>
              </w:tabs>
              <w:autoSpaceDE w:val="false"/>
              <w:spacing w:lineRule="atLeast" w:line="20" w:before="0" w:after="0"/>
              <w:ind w:firstLine="7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ourier New" w:hAnsi="Courier New" w:eastAsia="Times New Roman" w:cs="Courier New"/>
      <w:sz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908" w:hanging="0"/>
    </w:pPr>
    <w:rPr>
      <w:rFonts w:ascii="Courier New" w:hAnsi="Courier New" w:eastAsia="Times New Roman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4:00Z</dcterms:created>
  <dc:creator>Колесникова Ирина Александровна</dc:creator>
  <dc:description/>
  <cp:keywords/>
  <dc:language>en-US</dc:language>
  <cp:lastModifiedBy>User</cp:lastModifiedBy>
  <cp:lastPrinted>2019-11-29T15:03:00Z</cp:lastPrinted>
  <dcterms:modified xsi:type="dcterms:W3CDTF">2019-11-29T12:17:00Z</dcterms:modified>
  <cp:revision>5</cp:revision>
  <dc:subject/>
  <dc:title/>
</cp:coreProperties>
</file>